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</w:t>
      </w:r>
      <w:r>
        <w:rPr>
          <w:highlight w:val="lightGray"/>
        </w:rPr>
        <w:t>Приложение№ 15</w:t>
      </w:r>
    </w:p>
    <w:p>
      <w:pPr>
        <w:pStyle w:val="Normal"/>
        <w:rPr>
          <w:color w:val="339966"/>
          <w:sz w:val="32"/>
          <w:szCs w:val="32"/>
          <w:lang w:val="en-US" w:eastAsia="en-US"/>
        </w:rPr>
      </w:pPr>
      <w:r>
        <w:rPr>
          <w:color w:val="339966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f" o:allowincell="f" style="position:absolute;margin-left:45pt;margin-top:8.6pt;width:440.95pt;height:44.95pt;mso-wrap-style:none;v-text-anchor:middle" type="_x0000_t136">
            <v:path textpathok="t"/>
            <v:textpath on="t" fitshape="t" string="Памятка &#10;родителям и педагогам " style="font-family:&quot;Times New Roman&quot;;font-size:24pt"/>
            <v:fill o:detectmouseclick="t" type="solid" color2="#7ffff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color w:val="339966"/>
          <w:sz w:val="36"/>
          <w:szCs w:val="36"/>
        </w:rPr>
      </w:pPr>
      <w:r>
        <w:rPr>
          <w:color w:val="339966"/>
          <w:sz w:val="36"/>
          <w:szCs w:val="36"/>
        </w:rPr>
      </w:r>
    </w:p>
    <w:p>
      <w:pPr>
        <w:pStyle w:val="Normal"/>
        <w:ind w:left="450" w:hanging="0"/>
        <w:rPr>
          <w:color w:val="339966"/>
          <w:sz w:val="36"/>
          <w:szCs w:val="36"/>
        </w:rPr>
      </w:pPr>
      <w:r>
        <w:rPr>
          <w:color w:val="339966"/>
          <w:sz w:val="36"/>
          <w:szCs w:val="36"/>
        </w:rPr>
      </w:r>
    </w:p>
    <w:p>
      <w:pPr>
        <w:pStyle w:val="Normal"/>
        <w:ind w:left="450" w:hanging="0"/>
        <w:jc w:val="center"/>
        <w:rPr>
          <w:sz w:val="36"/>
          <w:szCs w:val="36"/>
        </w:rPr>
      </w:pPr>
      <w:r>
        <w:rPr>
          <w:sz w:val="36"/>
          <w:szCs w:val="36"/>
        </w:rPr>
        <w:t>(по рекомендациям Т.С Комаровой)</w:t>
      </w:r>
    </w:p>
    <w:p>
      <w:pPr>
        <w:pStyle w:val="Normal"/>
        <w:jc w:val="center"/>
        <w:rPr>
          <w:b/>
          <w:b/>
          <w:color w:val="0000FF"/>
          <w:sz w:val="36"/>
          <w:szCs w:val="36"/>
          <w:u w:val="single"/>
        </w:rPr>
      </w:pPr>
      <w:r>
        <w:rPr>
          <w:b/>
          <w:color w:val="0000FF"/>
          <w:sz w:val="36"/>
          <w:szCs w:val="36"/>
          <w:u w:val="single"/>
        </w:rPr>
        <w:t>При рассматривании детского рисунка и его оценке необходимо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бсуждать с ребёнком  рисунок,  а не его самого, его личность </w:t>
      </w:r>
    </w:p>
    <w:p>
      <w:pPr>
        <w:pStyle w:val="Normal"/>
        <w:ind w:left="450" w:hanging="0"/>
        <w:rPr/>
      </w:pPr>
      <w:r>
        <w:rPr>
          <w:sz w:val="28"/>
          <w:szCs w:val="28"/>
        </w:rPr>
        <w:t>(например: способный, не способный, неряха, аккуратный, слабый, гениальный, каракули и т. д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ценивать нужно достижении ребенка относительно его личных возможностей и в сравнении с его же  рисунками и с учетом индивидуальных способностей и динамики его развития (движется ли ребенок в своем  творчестве или останавливается, повторяет освоенное, репродуцирует сам себе), а не в сравнении с другими детьми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Точно определять цель, суть задачи, условия создания рисунка и в соответствии с этими обстоятельствами оценивать работу (задана тема к выставке, подсказана извне или вызвана собственными побуждениями, нашла отзыв в душе ребенка или исполнена по принуждению, пользовался ребенок вспомогательными зрительными материалами или работал по памяти, по воображению, был ли достаточный выбор изобразительных средств и т.д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елять и оценивать его общее настроение и сюжет, смысловую и эмоциональную трактовку, композиционное решение, выбор размера рисунка, эмоциональную трактовку, композиционное решение, выбор размера рисунка, расположение размера в формате, выражение степени подчиненности отдельных  фигур- режиссура, масштабные отношения, конфигурация форм, ритмическое и колористическое решение; свободу владения изобразительным языком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держивать, поощрять правомерно самостоятельность рисования, активность авторской позиции в отношении к изобразительному, искренность эмоциональных переживаний в творчестве, чуткость к природе изобразительных материалов и возможностям инструментов, изобразительность в поиске приемов изображения и способ выражения образов и настроений, работу по совершенствованию своего изобразительного языка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ажно определять и учитывать меру чужого влияния на рисунок, снижающего уровень творческого поиска. Нужно помнить, что такие виды рисования, как срисовывания с образца, калькирование с оригинала, закрашивание готовых контурных картинок не способствуют творческому и художественному развитию ребёнка, а приводит к механическому воспроизведению чужих решений, служат распространению в детском рисовании близких шаблонов и стереотипов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 самой оценке  должно быть  доброе внимание, желание увидеть глубоко и полно все содержание рисунка; она должна быть обстоятельно аргументирована, и иметь позитивный характер, чтобы даже при определении недостатков открыть ребенку возможность для их продления, исключая при этом прямую подсказку в работе; в оценке также может быть выражено напутствие к дальнейшему творчеству и формирование новых задач- тогда она будет интересна, полезна, желаема и принята с доверием. Важно не выполнять за ребёнка его рисуно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бирая его работы, нужно оформлять домашнюю галерею и гордится рисунками ребёнка.</w:t>
      </w:r>
    </w:p>
    <w:p>
      <w:pPr>
        <w:pStyle w:val="Normal"/>
        <w:ind w:left="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1065530</wp:posOffset>
            </wp:positionV>
            <wp:extent cx="2683510" cy="42672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351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810"/>
        </w:tabs>
        <w:ind w:left="810" w:hanging="360"/>
      </w:pPr>
      <w:rPr>
        <w:rFonts w:ascii="Wingdings" w:hAnsi="Wingdings" w:cs="Wingdings" w:hint="default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5:45:00Z</dcterms:created>
  <dc:creator>Дмитрий</dc:creator>
  <dc:description/>
  <cp:keywords/>
  <dc:language>en-US</dc:language>
  <cp:lastModifiedBy>User</cp:lastModifiedBy>
  <cp:lastPrinted>2010-12-19T19:37:00Z</cp:lastPrinted>
  <dcterms:modified xsi:type="dcterms:W3CDTF">2010-12-19T16:37:00Z</dcterms:modified>
  <cp:revision>3</cp:revision>
  <dc:subject/>
  <dc:title>   </dc:title>
</cp:coreProperties>
</file>